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1410" cy="41122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1410" cy="411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11" w:type="dxa"/>
                              <w:jc w:val="left"/>
                              <w:tblInd w:w="216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268"/>
                              <w:gridCol w:w="1356"/>
                              <w:gridCol w:w="1704"/>
                              <w:gridCol w:w="2544"/>
                              <w:gridCol w:w="960"/>
                              <w:gridCol w:w="1368"/>
                              <w:gridCol w:w="1404"/>
                              <w:gridCol w:w="1764"/>
                              <w:gridCol w:w="972"/>
                              <w:gridCol w:w="1271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27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400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ороз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лег Александрович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 956 198,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0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1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9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3,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Touareg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рактор «Уралец»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Т-0.2.03.2.3 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034 861,9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5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,0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ногория</w:t>
                                  </w:r>
                                </w:p>
                              </w:tc>
                              <w:tc>
                                <w:tcPr>
                                  <w:tcW w:w="14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pt;height:323.8pt;mso-wrap-distance-left:0pt;mso-wrap-distance-right:0pt;mso-wrap-distance-top:0pt;mso-wrap-distance-bottom:0pt;margin-top:9.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611" w:type="dxa"/>
                        <w:jc w:val="left"/>
                        <w:tblInd w:w="216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268"/>
                        <w:gridCol w:w="1356"/>
                        <w:gridCol w:w="1704"/>
                        <w:gridCol w:w="2544"/>
                        <w:gridCol w:w="960"/>
                        <w:gridCol w:w="1368"/>
                        <w:gridCol w:w="1404"/>
                        <w:gridCol w:w="1764"/>
                        <w:gridCol w:w="972"/>
                        <w:gridCol w:w="1271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27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</w:r>
                          </w:p>
                        </w:tc>
                        <w:tc>
                          <w:tcPr>
                            <w:tcW w:w="400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орозов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лег Александрович</w:t>
                            </w:r>
                          </w:p>
                        </w:tc>
                        <w:tc>
                          <w:tcPr>
                            <w:tcW w:w="135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 956 198,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0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1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9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3,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Touareg,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рактор «Уралец»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Т-0.2.03.2.3 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034 861,9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5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5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,0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ногория</w:t>
                            </w:r>
                          </w:p>
                        </w:tc>
                        <w:tc>
                          <w:tcPr>
                            <w:tcW w:w="14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2:52Z</dcterms:modified>
  <cp:revision>4</cp:revision>
  <dc:subject/>
  <dc:title/>
</cp:coreProperties>
</file>